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344878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02207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2217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150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