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43585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55023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