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31024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85642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26498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35451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