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86696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0262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68803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9155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