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8792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9316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6215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611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