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52218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65587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62988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91008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