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48143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61994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68855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29235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