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365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643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411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803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