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390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916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488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121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