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73776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88850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