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1780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0006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23649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