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598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575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946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430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114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142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694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270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841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686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122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363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973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