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0585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4768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4803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4470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8989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6316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5755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393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7373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2575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192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447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2669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0671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3551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1004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9478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