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4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3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32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326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6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853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31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5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943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52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44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27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124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760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