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449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076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062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335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214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318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479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601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154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203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330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614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091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