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81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5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625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879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50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44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34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72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574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56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3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4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0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85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0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927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03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