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47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800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615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907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066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227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123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262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508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238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334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827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544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46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519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