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84297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6598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29449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7596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8618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36228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70691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583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56308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25333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85742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7824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7645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1737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92997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88528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8224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50482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84844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85349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83184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67642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4039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2965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871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82531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14621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6163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4547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40086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78283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1405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8495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0026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68604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26198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7871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4858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8636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