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042226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625282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74617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47640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78413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30469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28695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466322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368353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2115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33492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809105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53776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96547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345861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23825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292024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37271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79538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58497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81231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05786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79857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80993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07577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57489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55941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05109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767820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230262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25050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3574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17589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72685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344680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377127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40870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50406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03999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